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UČKO OTVORENO UČILIŠTE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SLATINA</w:t>
      </w:r>
    </w:p>
    <w:p>
      <w:pPr>
        <w:pStyle w:val="Normal"/>
        <w:rPr/>
      </w:pPr>
      <w:r>
        <w:rPr/>
        <w:t>Šetališta Julija Burgera 1</w:t>
      </w:r>
    </w:p>
    <w:p>
      <w:pPr>
        <w:pStyle w:val="Normal"/>
        <w:rPr/>
      </w:pPr>
      <w:r>
        <w:rPr/>
        <w:t>33520 SLA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ični broj:                                                 03815722</w:t>
      </w:r>
    </w:p>
    <w:p>
      <w:pPr>
        <w:pStyle w:val="Normal"/>
        <w:rPr/>
      </w:pPr>
      <w:r>
        <w:rPr/>
        <w:t>OIB:                                                            36035881467</w:t>
      </w:r>
    </w:p>
    <w:p>
      <w:pPr>
        <w:pStyle w:val="Normal"/>
        <w:rPr/>
      </w:pPr>
      <w:r>
        <w:rPr/>
        <w:t>Broj RKP-a                                                       32963</w:t>
      </w:r>
    </w:p>
    <w:p>
      <w:pPr>
        <w:pStyle w:val="Normal"/>
        <w:rPr/>
      </w:pPr>
      <w:r>
        <w:rPr/>
        <w:t>Šifra djelatnosti:  prema NKD-u 2007              8559</w:t>
      </w:r>
    </w:p>
    <w:p>
      <w:pPr>
        <w:pStyle w:val="Normal"/>
        <w:rPr/>
      </w:pPr>
      <w:r>
        <w:rPr/>
        <w:t>Razina:                                                                 21</w:t>
      </w:r>
    </w:p>
    <w:p>
      <w:pPr>
        <w:pStyle w:val="Normal"/>
        <w:rPr/>
      </w:pPr>
      <w:r>
        <w:rPr/>
        <w:t xml:space="preserve">Razdjel                                                                000   </w:t>
      </w:r>
    </w:p>
    <w:p>
      <w:pPr>
        <w:pStyle w:val="Normal"/>
        <w:rPr/>
      </w:pPr>
      <w:r>
        <w:rPr/>
        <w:t>Šifra grada/općine                                               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 I L J E Š K E </w:t>
      </w:r>
    </w:p>
    <w:p>
      <w:pPr>
        <w:pStyle w:val="Normal"/>
        <w:jc w:val="center"/>
        <w:rPr/>
      </w:pPr>
      <w:r>
        <w:rPr/>
        <w:t>uz financijske  izvještaj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za razdoblje od 1. siječnja do 31. prosinca 2024. 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Pučko otvoreno učilišta Slatina </w:t>
      </w:r>
      <w:r>
        <w:rPr/>
        <w:t>pravni je slijednik ustanova koje se u Slatini od 1960. godine organizirano bave obrazovanjem odraslih i primarnom kulturom.</w:t>
      </w:r>
    </w:p>
    <w:p>
      <w:pPr>
        <w:pStyle w:val="Normal"/>
        <w:spacing w:lineRule="auto" w:line="360"/>
        <w:jc w:val="both"/>
        <w:rPr/>
      </w:pPr>
      <w:r>
        <w:rPr/>
        <w:t>Osnivač ustanove je Grad Slatina. POU Slatina je u sustavu PDV-a  od 01.12.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bveza sastavljanja financijskih izvještaja i Bilješki dana je u Zakonu o proračunu (Nar. Nov. br. 87/08., 136/12. i 15/15) i u Pravilniku o financijskom izvještavanju u proračunskom računovodstvu (Nar. nov. br. 3/15., 93/15., 135/15., 2/17., 38/17., 112/18., 126/19., 145/20. i 32/21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U PR-RAS-u na šifri 6 dan je podatak o ukupnim prihodima.  Pučko otvoreno učilište Slatina  ostvarilo je  2024. god. ukupno 323.886,08 € prihoda, a u izvještajnom razdoblju prethodne godine ostvarilo je 237.043,98 € prihoda. Indeks izvještajnog razdoblja u odnosu na izvještajno razdoblje prethodne godine iznosi 136,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Na šifri 636 nalaze se Pomoći proračunskim korisnicima iz proračuna koji im nije nadležan  u iznosu od 57.140,00 €. Od Ministarstva kulture dobili smo 48.000 €, a od VPŽ 9.140,00 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šifri 6526  Ostali nespomenuti prihodi nalaze se prihodi od kino i kazališnih ulaznica te prihodi s naslova osigur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hodi od pruženih usluga, na šifri 6615 u iznosu od 56.967,83 € ostvareni su od programa prekvalifikacija, programa usavršavanja i programa osposobljav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šifri 6631 nalaze se donacije od Europa Cinemas te HAVC-a za poticanje filmske djelat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upni prihodi od nadležnog proračuna iznose 159.956,88,00 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hd w:fill="FFFFFF" w:val="clear"/>
        </w:rPr>
        <w:t xml:space="preserve">  </w:t>
      </w:r>
    </w:p>
    <w:p>
      <w:pPr>
        <w:pStyle w:val="Normal"/>
        <w:rPr/>
      </w:pPr>
      <w:r>
        <w:rPr/>
        <w:t xml:space="preserve">          </w:t>
      </w:r>
      <w:r>
        <w:rPr/>
        <w:t>Rashodi razreda 3 iznosili su   303.877,91 €</w:t>
      </w:r>
    </w:p>
    <w:p>
      <w:pPr>
        <w:pStyle w:val="Normal"/>
        <w:rPr/>
      </w:pPr>
      <w:r>
        <w:rPr/>
        <w:t xml:space="preserve">          </w:t>
      </w:r>
      <w:r>
        <w:rPr/>
        <w:t>Rashodi razreda 4 iznosili su     15.631,08 €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Ukupni rashodi i izdaci  izvještajnog razdoblja iznose 319.508,99 €, a izvještajnog razdoblja prethodne godine 219.349,16 € Indeks izvještajnog razdoblja u odnosu na izvještajno razdoblje prethodne godine iznosi 145,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Višak prihoda i primitaka raspoloživ u sljedećem razdoblju iznosi 71.492,36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Ukupni razred 2 iznosi 13.193,89 € odnosi se na kontinuirane rash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Razlika  u  rashodima između POU Slatina i Grada odnosi se na rashode iz 2023. god koje je Grad proknjižio u 2024. god. , a POU u 2023. god.  i na dio rashoda 2023. god. koje je POU proknjižio u 2024. god. , a Grad će proknjižit u 2025. god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U Bilanci na šifri 991 i 996  Izvanbilančni zapisi nalazi se podatak od 50,80 € odnosi se na sadašnju vrijednost tuđe imovine. (Imovina Grada koja se nalazi u POU Slati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U obrascu P-VRIO Promjena u vrijednosti i obujmu imovine i obveza nije bilo, te je obrazac praz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Slatini, 31. siječnja 2025.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RAVNATELJ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Danijela Fabric Fabijanac, mag.educ.philol.croa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2" w:before="0" w:after="0"/>
      <w:ind w:left="720" w:hanging="10"/>
      <w:contextualSpacing/>
    </w:pPr>
    <w:rPr>
      <w:rFonts w:ascii="Sylfaen" w:hAnsi="Sylfaen" w:eastAsia="Sylfaen" w:cs="Sylfaen"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9:30:00Z</dcterms:created>
  <dc:creator>Visnja</dc:creator>
  <dc:description/>
  <cp:keywords/>
  <dc:language>en-US</dc:language>
  <cp:lastModifiedBy>User</cp:lastModifiedBy>
  <cp:lastPrinted>2022-01-30T16:46:00Z</cp:lastPrinted>
  <dcterms:modified xsi:type="dcterms:W3CDTF">2025-01-31T18:13:00Z</dcterms:modified>
  <cp:revision>212</cp:revision>
  <dc:subject/>
  <dc:title>ZAVIČAJNI MUZEJ</dc:title>
</cp:coreProperties>
</file>